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1</w:t>
      </w:r>
      <w:r>
        <w:rPr>
          <w:rFonts w:cs="Verdana" w:ascii="Verdana" w:hAnsi="Verdana"/>
          <w:b/>
          <w:sz w:val="16"/>
          <w:szCs w:val="16"/>
          <w:lang w:val="uk-UA"/>
        </w:rPr>
        <w:t>4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b/>
          <w:sz w:val="16"/>
          <w:szCs w:val="16"/>
          <w:lang w:val="uk-UA"/>
        </w:rPr>
        <w:t>Державна аудиторська служб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220"/>
        <w:gridCol w:w="992"/>
        <w:gridCol w:w="1418"/>
        <w:gridCol w:w="2835"/>
        <w:gridCol w:w="2268"/>
        <w:gridCol w:w="1342"/>
      </w:tblGrid>
      <w:tr>
        <w:trPr>
          <w:tblHeader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Звіт про результати діяльності Держаудитслужби, її міжрегіональних територіальних органів (ревізія, перевірка)</w:t>
            </w:r>
            <w:r>
              <w:rPr>
                <w:rFonts w:cs="Arial CYR" w:ascii="Verdana" w:hAnsi="Verdana"/>
                <w:b/>
                <w:bCs/>
                <w:lang w:val="uk-UA" w:eastAsia="uk-UA"/>
              </w:rPr>
              <w:t xml:space="preserve">  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(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наказ Держаудитслужби від 10.01.2018 №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 xml:space="preserve">Офіси Держаудитслужби, управління офісів Держаудитслужби, структурні підрозділи Держаудитслужб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Державній аудиторській службі Украї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 числа місяця наступного за звітним</w:t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порядок заповнення форми №1-кр (місячна) "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 xml:space="preserve"> Звіту про результати діяльності Держаудитслужби, її міжрегіональних територіальних органів (ревізія, перевірка)</w:t>
            </w:r>
            <w:r>
              <w:rPr>
                <w:rFonts w:cs="Arial CYR" w:ascii="Verdana" w:hAnsi="Verdana"/>
                <w:b/>
                <w:bCs/>
                <w:lang w:val="uk-UA" w:eastAsia="uk-UA"/>
              </w:rPr>
              <w:t xml:space="preserve">  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(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наказ Держаудитслужби від 10.01.2018 №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eastAsia="uk-UA"/>
              </w:rPr>
              <w:t xml:space="preserve">Звіт про результати діяльності Держаудитслужби, її міжрегіональних територіальних органів (аудит)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(</w:t>
            </w:r>
            <w:r>
              <w:rPr>
                <w:rFonts w:cs="Arial CYR" w:ascii="Verdana" w:hAnsi="Verdana"/>
                <w:sz w:val="16"/>
                <w:szCs w:val="16"/>
                <w:lang w:eastAsia="uk-UA"/>
              </w:rPr>
              <w:t>наказ Держаудитслужби від 10.01.2018 №3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 xml:space="preserve">Офіси Держаудитслужби, управління офісів Держаудитслужби, структурні підрозділи Держаудитслужб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Державній аудиторській службі Украї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до 2 числа місяця, наступного за звітним</w:t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порядок заповнення форми №1-кр (місячна) "</w:t>
            </w:r>
            <w:r>
              <w:rPr>
                <w:rFonts w:cs="Arial CYR" w:ascii="Verdana" w:hAnsi="Verdana"/>
                <w:bCs/>
                <w:sz w:val="16"/>
                <w:szCs w:val="16"/>
                <w:lang w:eastAsia="uk-UA"/>
              </w:rPr>
              <w:t>Звіт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у</w:t>
            </w:r>
            <w:r>
              <w:rPr>
                <w:rFonts w:cs="Arial CYR" w:ascii="Verdana" w:hAnsi="Verdana"/>
                <w:bCs/>
                <w:sz w:val="16"/>
                <w:szCs w:val="16"/>
                <w:lang w:eastAsia="uk-UA"/>
              </w:rPr>
              <w:t xml:space="preserve"> про результати діяльності Держаудитслужби, її міжрегіональних територіальних органів (аудит) 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(</w:t>
            </w:r>
            <w:r>
              <w:rPr>
                <w:rFonts w:cs="Arial CYR" w:ascii="Verdana" w:hAnsi="Verdana"/>
                <w:sz w:val="16"/>
                <w:szCs w:val="16"/>
                <w:lang w:eastAsia="uk-UA"/>
              </w:rPr>
              <w:t>наказ Держаудитслужби від 10.01.2018 №3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 xml:space="preserve">Звіт про результати діяльності Держаудитслужби, її міжрегіональних територіальних органів (моніторинг закупівлі, перевірка закупівель) (наказ Державної аудиторської служби України 03.10.2019 № 391) </w:t>
              <w:tab/>
            </w:r>
          </w:p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д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Офіси Держаудитслужби, управління офісів Держаудитслужби, структурні підрозділи Держаудит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Державній аудиторській служб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до 2 числа місяця, наступного за звітним</w:t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про порядок заповнення форми 2-дфк (місячна) "Звіт про результати діяльності Держаудитслужби, її міжрегіональних територіальних органів (моніторинг закупівлі, перевірка закупівель)" (наказ Державної аудиторської служби України 03.10.2019 № 391) </w:t>
              <w:tab/>
            </w:r>
          </w:p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3:00Z</dcterms:created>
  <dc:creator>User</dc:creator>
  <dc:description/>
  <cp:keywords/>
  <dc:language>en-US</dc:language>
  <cp:lastModifiedBy>T.Petryna</cp:lastModifiedBy>
  <cp:lastPrinted>2008-06-05T18:00:00Z</cp:lastPrinted>
  <dcterms:modified xsi:type="dcterms:W3CDTF">2023-01-10T10:49:00Z</dcterms:modified>
  <cp:revision>57</cp:revision>
  <dc:subject/>
  <dc:title>Головне контрольно-ревізійне управління</dc:title>
</cp:coreProperties>
</file>